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Форма № Г-1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 внутренних заимствованиях по видам заимствован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января 2018 год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тыс. руб.</w:t>
      </w:r>
    </w:p>
    <w:tbl>
      <w:tblPr>
        <w:tblW w:w="97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1985"/>
        <w:gridCol w:w="1701"/>
      </w:tblGrid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л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  <w:br/>
              <w:t>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ую</w:t>
              <w:br/>
              <w:t>дату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ы и соглашения о получении бюджетных кредитов от бюджетов других уровней бюджетной системы РФ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ные соглашения и договоры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за отчетный период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Начальник МКУ «Финансовое управл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администрации г. Кудымкара»                                                                                              С.С.Баянд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32:00Z</dcterms:created>
  <dc:creator>User</dc:creator>
  <dc:description/>
  <cp:keywords/>
  <dc:language>en-US</dc:language>
  <cp:lastModifiedBy>matrix</cp:lastModifiedBy>
  <cp:lastPrinted>2017-03-02T14:19:00Z</cp:lastPrinted>
  <dcterms:modified xsi:type="dcterms:W3CDTF">2018-01-26T09:51:00Z</dcterms:modified>
  <cp:revision>37</cp:revision>
  <dc:subject/>
  <dc:title>Форма N К-6</dc:title>
</cp:coreProperties>
</file>